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CLS0012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1235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EXPEDIENT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bCs/>
              </w:rPr>
              <w:t>26CLS0012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SERVEI D’EMMAGATZEMATGE, CUSTÒDIA I CONSULTA DE DOCUMENTACIÓ PER A CLS, AI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/>
          <w:bCs/>
        </w:rPr>
        <w:t>SERVEI D’EMMAGATZEMATGE, CUSTÒDIA I CONSULTA DE DOCUMENTACIÓ PER A CLS, AIE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6CLS0012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66925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66925" cy="476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66925" cy="476250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669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050-Encarnación Martín Bermúdez</cp:lastModifiedBy>
  <cp:lastPrinted>2015-06-01T12:31:00Z</cp:lastPrinted>
  <dcterms:modified xsi:type="dcterms:W3CDTF">2025-08-25T12:40:00Z</dcterms:modified>
  <cp:revision>26</cp:revision>
  <dc:subject/>
  <dc:title>ANNEX I</dc:title>
</cp:coreProperties>
</file>